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, Turisztikai és Városfejlesztési Bizottsága szept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Külföldi kiküldetés engedélyezése Pyatigorskba és Moszkvába (Oroszország)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ülföldi kiküldetésekről szóló 5/2014. (II.5) önkormányzati rendelet alapján a polgármester külföldi kiküldetésének engedélyezése a Pénzügyi, Turisztikai és Városfejlesztési Bizottság hatáskörébe tar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 indokolt úthoz kérem a bizottság engedélyé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Utazás időpontja:</w:t>
      </w:r>
      <w:r>
        <w:rPr>
          <w:rFonts w:cs="Arial" w:ascii="Arial" w:hAnsi="Arial"/>
        </w:rPr>
        <w:t>2016. szeptember 9-14</w:t>
        <w:br/>
      </w:r>
      <w:r>
        <w:rPr>
          <w:rFonts w:cs="Arial" w:ascii="Arial" w:hAnsi="Arial"/>
          <w:b/>
        </w:rPr>
        <w:t>Utazás célja:</w:t>
      </w:r>
      <w:r>
        <w:rPr>
          <w:rFonts w:cs="Arial" w:ascii="Arial" w:hAnsi="Arial"/>
        </w:rPr>
        <w:t xml:space="preserve"> Pyatigorsk, Moszkva (Oroszország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Utazás módja:</w:t>
      </w:r>
      <w:r>
        <w:rPr>
          <w:rFonts w:cs="Arial" w:ascii="Arial" w:hAnsi="Arial"/>
        </w:rPr>
        <w:t xml:space="preserve"> repülő, au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iutazók neve és beosztása: </w:t>
        <w:br/>
      </w:r>
      <w:r>
        <w:rPr>
          <w:rFonts w:cs="Arial" w:ascii="Arial" w:hAnsi="Arial"/>
        </w:rPr>
        <w:t>- Papp Gábor polgármester</w:t>
        <w:br/>
        <w:t>- Kepli József János alpolgármester</w:t>
        <w:br/>
        <w:t>- Takács László sofő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Erdős Endre tolmác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Napidíj: </w:t>
      </w:r>
      <w:r>
        <w:rPr>
          <w:rFonts w:cs="Arial" w:ascii="Arial" w:hAnsi="Arial"/>
        </w:rPr>
        <w:t>A külföldi kiküldetésekről szóló 5/2014. (II.5) önkormányzati rendelet alapján kerül kifizetésr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Utiköltség: </w:t>
      </w:r>
      <w:r>
        <w:rPr>
          <w:rFonts w:cs="Arial" w:ascii="Arial" w:hAnsi="Arial"/>
        </w:rPr>
        <w:t xml:space="preserve">repülőjegy, gépkocsi kölcsönzés. vízu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Szállás költség</w:t>
      </w:r>
      <w:r>
        <w:rPr>
          <w:rFonts w:cs="Arial" w:ascii="Arial" w:hAnsi="Arial"/>
        </w:rPr>
        <w:t>: Pyatigorskba a szállást a meghívó fél fizeti,3 főnek 2 éjszakára Moszkvába és körülbelül 800 euro</w:t>
        <w:br/>
      </w:r>
      <w:r>
        <w:rPr>
          <w:rFonts w:cs="Arial" w:ascii="Arial" w:hAnsi="Arial"/>
          <w:u w:val="single"/>
        </w:rPr>
        <w:t xml:space="preserve">Utólagos elszámolás alá kerülő költségek: </w:t>
      </w:r>
      <w:r>
        <w:rPr>
          <w:rFonts w:cs="Arial" w:ascii="Arial" w:hAnsi="Arial"/>
        </w:rPr>
        <w:t>Felmerülő esetleges protokoll költségek</w:t>
      </w:r>
      <w:r>
        <w:rPr>
          <w:rFonts w:cs="Arial" w:ascii="Arial" w:hAnsi="Arial"/>
          <w:u w:val="single"/>
        </w:rPr>
        <w:br/>
        <w:br/>
      </w:r>
      <w:r>
        <w:rPr>
          <w:rFonts w:cs="Arial" w:ascii="Arial" w:hAnsi="Arial"/>
          <w:b/>
        </w:rPr>
        <w:t>Kiutazás cél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 város delegációja meghívást kapott az orosz testvérvárosától Pyatogorszktól a város alapítása emlékére rendezett ünnepségre. A testvérvárosi megállapodásra a kaukázusi régió központjában került sor, majd ünnepélyes keretek között Hévízen, 2012. május 1-én, a város napján. A delegáció oroszországi tartózkodása során, Moszkvában utazási irodák képviselőivel is tárgyal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küldetésről a Képviselő-testület utazást követő rendes ülésén kell a két ülés közötti beszámolóban tájékoztatást adni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ek alapján kérem a Tisztelt Bizottságot az alábbi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, 2016. augusztus 2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t és a delegációt megismerve engedélyezi Papp Gábor polgármester részére a külföldi kiküldetés Pyatigorskba és Moszkvába (Oroszország)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  <w:br/>
        <w:t xml:space="preserve">       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183-1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183-1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58:00Z</dcterms:created>
  <dc:creator>T-Cont Kft</dc:creator>
  <dc:description/>
  <cp:keywords/>
  <dc:language>en-US</dc:language>
  <cp:lastModifiedBy>Kránitz Judit</cp:lastModifiedBy>
  <cp:lastPrinted>2016-08-25T14:29:00Z</cp:lastPrinted>
  <dcterms:modified xsi:type="dcterms:W3CDTF">2016-08-25T12:59:00Z</dcterms:modified>
  <cp:revision>3</cp:revision>
  <dc:subject/>
  <dc:title/>
</cp:coreProperties>
</file>